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ci�n de la librer�a SIX.h, que permite realizar jue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SIX (que admiten gr�ficos de acuerdo con un modelo de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o y prefija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ndo esta librer�a pueden generarse juegos para la m�quina Z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ersi�n ligeramente modificada que requiere un int�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�fico, llamado IznoguZ (aunque no requiere compilador nuevo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�sico Inform 6.15 ser�a v�lido para ello). Y tambi�n pueden cre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gos para la m�quina Glulx, en cuyo caso es necesario usa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s versiones del compilador (Inform-biplataforma 6.21) y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r�a (InformATE! 6/10). Los juegos as� generados ser�n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ualquier int�rprete de la m�quina Glu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final del documento hay enlaces para bajarte los compilad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r�as e int�rpretes relacionados, as� como un ejemplo de 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 modelo de pantalla de la versi�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ntalla se divide en tres regiones (o ventanas) horizonta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primera de ella es una rejilla de texto pensada para po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a de estado. Su altura es programable, y puede hacers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upe m�s o menos l�neas, seg�n lo que queramos poner en 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espacio libre que quede por debajo de esta primera ventana,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pado por las d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segunda es una ventana gr�fica. Pueden mostrarse gr�ficos PNG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G en cualquier coordenada de su interior. Glk autom�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cortar�" todo lo que se salga de esta ventana por los bordes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dor puede asignar a esta ventana una altura en pixel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asigna 0, esta ventana desaparece. Esta ventana c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iendole espacio" a la ventana sigu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tercera es un buffer de texto donde aparece el texto norm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ego, y existe la posibilidad de intercalar gr�ficos en est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nque no se pueden especificar las coordenadas donde querem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ezca el texto ni el gr�fico). El �rea ocupada por est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 la que dejen libre las otras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el jugador reduce el tama�o de la ventana de la aplicaci�n, G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ndr� la altura de la barra de estado y de la ventana gr�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es, y s�lo se reducir� la altura de la ventana buff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 librer�a gr�fica S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todas las funciones donde se haga referencia a una "pic"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ende que se trata de un n�mero entero, que identifica el gr�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uesti�n. Para saber c�mo asignar estos n�meros a cada gr�f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ase la secci�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raciones con la ventana gr�f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erAltoDeVentanaGrafica(altura);  ! 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DeVentanaGrafica();    ! Retorna el alto 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DeVentanaGrafica();   ! Retorna el ancho 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rarVentanaGrafica();    ! Cierra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rarGraficos();          ! Borra los graficos, rellen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ventana con su color de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FondoGraficos(color); ! Cambia el color de fondo (aunque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hace visible hasta que se bo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El color debe estar codificado 5-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Color(r,g,b);</w:t>
        <w:tab/>
        <w:t xml:space="preserve">      ! Recibe tres cantidades entre 0 y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que representan componentes 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(Rojo, Verde y Azul) y devuelv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valor de 16 bits que codifica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mismo color (o una aproximaci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usando el formato 5-6-5, adecua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pas�rselo a la funci�n ColorFondoGra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onFondoGraficos(pic)   ! Toma el gr�fico n�mero "pic" y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pinta repetidas veces en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gr�fica hasta rellenar tod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superficie. Es decir, un "pattern f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bujo de gr�fi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tarGrafico(pic, x, y); ! Pinta el grafico pic en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gr�fica, en la posici�n indicaca po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Si x � y se dejan con valor igu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cero, entonces la funci�n calcula l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(� y) adecuadas para que quede cent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en esa coorde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tarGraficoCentrado(pic) ! Llama al anterior con x=0,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tarGraficoIzquierda(pic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Pinta el gr�fico en la ventana gr�f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pegado a su lado izquierdo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coordenada "y" es la distanci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gr�fico al borde superio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ventana. Si se hace y=0, la fun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elegir� la "y" adecuada par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gr�fico quede centrado vertic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tarGraficoDerecha(pic, 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Como el anterior, pero el 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saldr� pegado al lado derech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ventana gr�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tarGraficoEnLinea(pic, alineac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Saca el grafico numero pic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ventana de buffer de texto, com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fuera un car�cter m�s. El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"alineacion" indica c�mo aline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gr�fico con el resto del text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ventana y puede tomar los val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imagealign_InlineUp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imagealign_InlineDown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imagealign_InlineCenter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imagealign_MarginLeft  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imagealign_MarginRight 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coPausa(Pic, color, pau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Ajusta el tama�o de la ventana gr�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a las dimensiones del gr�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"pic". Borra la ventana gr�fica d�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como color de fondo "color" (salvo si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par�metro es cero). Pinta el gr�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"pic" centrado en la ventana, y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el mensaje "Pulsa una tecla para segu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esperando "pausa" d�cimas de segundo (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! es cero, espera infini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Transcurrido ese tiempo (o cu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jugador pulse una tecla),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gr�fica se c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Tipico para "pantallazo inic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�n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rarTecla(mensaje, pausa); ! Imprime el mensaje, y espe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tiempo especificado (en d�cim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segundo). Ambos par�me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pueden omitirse (no imprime nad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espera infini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barInterprete();    ! Devuelve true si el int�rprete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ejecutando la aventura es IznoguZ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! false si no lo es, salvo si s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ejecutando la versi�n Glulx, en c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! caso siempre retorna true, pues SIX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compatible con cualquier int�rprete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recomienda que todos los juegos que usen esta versi�n no est�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�quina Z6 comiencen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~~ComprobarInterprete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rTecla("^^Lo siento. Esto solo funciona con IznoguZ",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gnaci�n de recursos a los num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vemos, desde el punto de vista del programa, un gr�fico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que un n�mero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tarGrafico(5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ujar�a el gr�fico 5 en la esquina superior izquierda de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fica. Pero �qu� gr�fico es el 5? El int�rprete necesita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�n del disco para saber qu� dibujar. Todos los gr�fic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go est�n almacenados en un solo fichero (junto con el pr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go), llamado "fichero blorb" en el cual cada recurso se iden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un n�mero. De modo que el int�rprete buscar� en ese ficher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o de tipo gr�fico con el n�mero 5, obtendr� la infor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aria y lo dibujar�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grafico en s� no forma parte del juego, sino del fichero blorb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ichero blorb se crea con una utilidad llamada BLC en 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BLC FICHERO.BLC FICHERO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ERO.BLB es el fichero Blorb de recursos final, en el cual es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juego y todos los gr�ficos que necesita. FICHERO.BLC es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trol, que le dice a BLC lo que tiene que meter dentro del BLB 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� n�meros de recurso debe asignar a cada recu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ichero BLC puede escribirse "a mano", pero es m�s f�cil s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 mediante otra utilidad llamada BRES, que se usa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BRES FICHERO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ICHERO.RES contiene la lista de recursos que necesita tu juego 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r, los ficheros gr�ficos m�s el c�digo Z), pero no asigna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nguno de ellos, y deja que sea BRES quien los asigne. As�,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.RES podr�a tener este asp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juego.z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Grafico_del_cementerio Cemen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ara_del_vampiro Vampir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Grafico_de_estaca Estaca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S leer� este fichero, encontrar� cuatro recursos (uno es el ju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s tres son los gr�ficos) e ir� asignando n�meros a cada recur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ibiendo los resultados en dos ficheros: FICHERO.BLI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.BLC. El segundo ya lo conocemos, es el que usar� BLC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r con �l el fichero blorb final. El otro (FICHERO.BLI)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en el que te muestra qu� n�meros ha asignado a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o. Tiene un aspecto como e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Grafico_del_cementerio 3; ! Blorb Pict:Cemen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Cara_del_vampiro 4; !Blorb Pict:Vampir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Grafico_de_estaca 5; ! Blorb Pict:Estaca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ICHERO.BLI est� pensado para que lo incluyas en tu juego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FICHERO.B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de este modo podr�s referirte a los gr�ficos, no por su n�mero (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cambiar la pr�xima vez que ejecutes BRES si has a�a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os), sino por su "nombre l�gico", que es el que has especif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nte de cada fichero en FICHERO.RES. As�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tarGrafico(Grafico_del_cementerio, 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iendo, la secuencia de pasos a realizar para obtener tu Bl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(asumiendo que usas Include "FICHERO.BLI" en tu juego y qu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eres a los gr�ficos por su nombre l�gico en vez de por un n�m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BRES FICHERO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FORM -v6 JUEGO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BLC FICHERO.BLC FICHERO.B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o prefieres, existe un programa llamado FRONT que se ocup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r a los anteriores en el orden correcto. Lo usar�as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RONT FICHERO JUEGO.INF -v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l -v6 del final son las opciones que le pasas a Inform.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rle otras adicion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ompilador Inform-biplataforma 6.21 necesario para cre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�n Glulx (y v�lido tambi�n para crear la versi�n Z6)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uentra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os para DOS/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ifarchive.org/if-archive/programming/glulx/informbp621-win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go fuente (compilable con gcc bajo linu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ifarchive.org/if-archive/programming/glulx/informbp621-037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tendr�s el ejecutable ponien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c -fwritable-string -funsigned-char -o informbp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ibrer�a InformATE 6/10 se encuentra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spinf_2000/informate/InformatE6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utilidades BLC, BRES, FRONT, etc se encuentran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os para DOS/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spinf_2000/iznoguz/iblorb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os Linux (libc6, 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s.loyola.edu/~lraszews/if/iblorbl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digo fu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spinf_2000/iznoguz/iblorb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int�rprete IznoguZ necesario para jugar juegos versi�n SIX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�quina Z est�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�n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spinf_2000/iznoguz/iznogu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�n Linux (X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spinf_2000/iznoguz/xinznoguz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digo fuente (licencia GP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spinf_2000/iznoguz/iznoguz_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int�rprete Glulx necesario para jugar los juegos genera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�quina Glulx se encuentra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�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farchive.org/if-archive/programming/glulx/WinGlulxe-0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�n Linux (para consola de texto y para X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farchive.org/if-archive/programming/glulx/glulxe-0.3.3.linux.bi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�n MS-DOS (solo texto o gr�f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farchive.org/if-archive/programming/glulx/glulxe-glkdo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ejemplo programado en InformatE haciendo uso de la libreria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�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pinf_2000/glulx/sixdem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 ejemplo contiene el codigo fuente, los ficheros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ficos y el fichero .RES para crear a partir de todo ello el bl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. Necesitar�s inform 6.15 y la librer�a InformatE 6/7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ener el .z6, y las herramientas iblorb (ver m�s arriba)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r el .blb junto con instrucciones detalladas de c�mo gener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�n Z6, o la versi�n Glulx o incluso versiones "solo texto"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