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0350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38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901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89466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