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44983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80955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