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11141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8523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9118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03588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