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659330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178379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452457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06978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