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708176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30605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549163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005641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399525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147970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313402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