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51519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899802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473328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37467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