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91097946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26306584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95398502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69892608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13241782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58723026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83486305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