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495567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999866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