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70127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2781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93276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068027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