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163120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0495505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1096965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8639912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022657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7699696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2743208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