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32664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00689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604257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76094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