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0361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9080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37790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