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982711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4827253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10887172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8240558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1405971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992938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0652102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