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61434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79912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