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345669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34566991"/>
            <w:bookmarkStart w:id="1" w:name="__Fieldmark__0_30345669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