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0917967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09179674"/>
            <w:bookmarkStart w:id="1" w:name="__Fieldmark__0_330917967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