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0109046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0109046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010904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0109046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010904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010904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010904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010904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010904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