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520387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52038749"/>
      <w:bookmarkStart w:id="1" w:name="__Fieldmark__0_29520387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