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40379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40379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40379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40379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40379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40379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403796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40379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40379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403796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40379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40379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40379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40379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40379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40379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40379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40379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40379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40379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40379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40379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40379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40379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40379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40379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40379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40379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40379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40379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40379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40379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40379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40379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40379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40379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40379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40379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40379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