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3139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33182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47079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858857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