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390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26904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23210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64505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