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7463593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4236965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2619387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5053731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