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75856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89713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