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141543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530670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