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1257017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8139264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8559196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8357259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