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128074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92060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015671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