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23578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78001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21845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10567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848151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89155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34616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