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344227841"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807016130"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932136728"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