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35066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6408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6760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4583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