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479675540"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917111358"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628536270"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