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rch 19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: PC Adventure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Ken Plotk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Adventure for MS-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 and DISCLAIMER/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a rehost into  the MS-DOS world  of  the class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ritten by Crowther and Woods.   The specific version reh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RT-11  version  of  Release 3  from DECUS  (progra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1-340),   as  developed  by  Blackett  and   Supnik. 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.DOC consists of the release notes for that  version. 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for the program remains with Crowther, Woods, Blacket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nik.   If there are any problems  with  this  release, 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ER THEM.   I am  aware of  NO  problems  with  their rele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that goes wrong (other than you not solving  the puzz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merging alive,  of course) with this is my fault.  I am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 bug  reports,  since  there  were  a  few mys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s to the re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HUSIASTIC PL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never played this  game,  you MUST do so now. 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lassic,  the  real  McCoy,  the  font  of  all, 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For programmers who disdain games,  remember  that 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ctive  to   REAL  programmers.    Its  arrival  at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ing departments  meant  one  or  two  weeks  of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ivity.   If you're a programmer and don't get  a 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of this, you're not a real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For  game  players,  this  is  where  it  started.   Wou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ball fan pass  on  a chance  to see Babe Ruth?  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For non-programmers who  aren't  into  games,  this 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ce to get a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ot directory of this disk contains the ready-to-go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opy everything  (well, not quite -  you don't need this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onto a directory, log into that directory, and type AD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run it from  a floppy.   Make sure there's about 11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 if  you want to  use the SAVE/RESTORE feature.  (Note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ast to  the  current perverted attitude in many "modern"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 games, there is only  one save.   No multiple sav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no-risk experimenting,  or  to  protect yourself  again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thora of truly unreasonable death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you want to do is play the game, go for it now, and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more of this m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NSTRUC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SOURCE contains all of  the source  code, on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(the random number generator), and batch files to buil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.  If you start from scratch, read ADVENT.DOC for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using ABUILD  to  generate  the two DAT files  from ATEXT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 the PDP-11  installation  details;  use the two B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.   When compiling and linking,  it is importan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Microsoft Fortran Version 4.01.   (Hereafter  denoted MSF77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scribed in  the next  section,  the program may not  wor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 under other versions  -  5.0  in  particular has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SOURCE also  contains module AMAINA.FOR, 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version of AMAIN which did not fix everything, bu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worth pursuing to exorcis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RT11SRC contains the  original  DECUS  distrib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-transferred onto a PC disk.  This is  for reference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to go digging into the code after reading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'S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host was performed  with the attitude of  absolut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the code.  Most changes are annotated using upper/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ext.   That distinguishes  them from the all-caps  sty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.  The following kinds of things are widesp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The IMPLICIT INTEGER  (A-Z)  statements have been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GER*2, to match the assumed data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Liberal use of MSF77  intrinsic functions INT4  and INT2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 made,  to avoid warnings  that  data  type  length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routine calls hav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All of the file open, close, and direct access command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changed, to match MSF77 conventions.  The direc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 are opened  with  a binary  form,  which  is  a MSF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on and not a standard Fortran 77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All ACCEPT,  TYPE,  ENCODE  and DECODE  statement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d with appropriate versions of READ and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Use  has  been  made  of  MSF77  data  type  convers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-twiddling functions,  to  deal  with  the  strong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ing inherent in Fortran 77.   These functions are MSF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The assembly  language  routine  ISHFT  used  in  the  RT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is exactly  replaced by the identically  named MSF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insic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The  random number generator has been  replaced  by o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F77 Version 5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st  item  segues  into the biggest  mystery.  (Big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____ hides the ____.)   The conversion worked fi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under  MSF77  V4.01,  albeit  with  a  dummy  rando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(the clock tick)  because V4.01 doesn't have one.  V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random number subroutine,  so I finally  upgraded, bu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as built under V5.0 certain objects did no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s they were supposed to.  Even working the code to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warnings,  and  dropping the  /4Yb switch,  did not help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dropped  back to V4.01.   Not wanting to create  my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number  generator,  I used the library  manager to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.OBJ from  the V5  emulator  library,   and added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  -  if /4Yb  is  used,  there are  occasional random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>"subscript out of  range"  crashes,  as associated with the MSF77</w:t>
      </w:r>
    </w:p>
    <w:p>
      <w:pPr>
        <w:pStyle w:val="PreformattedText"/>
        <w:bidi w:val="0"/>
        <w:spacing w:before="0" w:after="0"/>
        <w:jc w:val="left"/>
        <w:rPr/>
      </w:pPr>
      <w:r>
        <w:rPr/>
        <w:t>/4Yb bug, even under V 4.01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 diagnostic that occurs  during compilation is that  A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big for optimization.   That does not seem to cau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compiled under  V5.0,  that module generates tw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,  both that  Label 2602  is used across  blocks.  I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 DO loop that is jumped out of and jumped back  into.  (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loop "extended ranges"  now illegal?  It's about time!) 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loop also generates a warning diagnostic under RT-11.)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INA.FOR  is  a  variation  of  AMAIN  that  fixes  the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ntry.   That removes the  warnings,  and  also  elimin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bout it being  too complex for optimization.   Th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,  however,  help it to work properly under V5.0.  (The EX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ot directory is built using AMAI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pite not working with the latest  compiler,  the buil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just fine.   I have carefully play-tested it, includ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point Grandmaster game,  with no problems.  Except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ned dwarfs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