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t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ree function key explanation strips. You can pri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ut them out and put them above your function keys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Avalot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' f1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+-CTRL-+-CTRL-+-ALT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$$$$$$| save | load |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s | game | game |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 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!|toggle|recall|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$$$$$$|sound | last |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Avalot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CTRL-+------+-CTRL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 |      |redraw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ell|      |screen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 | pause| open | loo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tion| game | door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Avalot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f11 |  f12 `\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SHIFT+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about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box  | alternative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ore | quit | load |  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 rank| game | game | 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PY KEYSTRIP.DOC PRN will usually prin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