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Includ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Online subscription door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Instant credit card verification and Catalo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process orders online using Onlin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s, TABS, 900 number service. User's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 items from an ordering list, and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ir sysop configurable receipt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file system with password protection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ttached to items. Great catalog editor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ANSI and ASCII new bulletins with up to d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. Weather Brain uses your modem to call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  - Amazing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Land of The D'jinni... Solve puzzl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and Mystery! Great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BRAIN  - View, Read or download files within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s this missing feature from many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5 Doors written in WcCode (.WC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Z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BOOK  - WCX file for Wildcat! 5. Let's your non GUI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wn personal address book for Internet E-Mail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s. Auto sends all Internet E-mail to forum 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any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BRAIN -  The Who Brain is a replacement for the built in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of WINS (Wildcat! 5). The Who Brain off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ging other callers, entering live chat,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tive lines. Does not requir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