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nDBBS(R) Version 2.7a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eons And Dragons Bulletin Board System Version 2.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Written, Edited And Upd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k J. Ore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ource Code Written, Edited, Compiled, And Mainta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k J. Ore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15 South 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ls. MN. 55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(612)375-9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at's not a bug.. It's a featur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Coins, And Containers 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lignment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ppeal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ttack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ackstab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Bank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Beguile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Break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ribe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rief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uy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ye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Casino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Charg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Charm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Cha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Climb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Clock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Close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Counter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Date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Dayfile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Dismount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Down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Draw 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Drink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Drop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East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Echo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End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Enter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Examin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Exit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Experience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Feint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Fire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Fix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Get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Go 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Guard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Health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Help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Hide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Hit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Hold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Identify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Information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Inventory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Kil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Leave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Linefeed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List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Load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Lock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Login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Look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Mail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Mount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North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Northeas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Northwes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Offer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Open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Out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Panic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Parley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Parry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Password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Pawn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Picklock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Psionic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Put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Qui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Read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Recharg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Relogin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Repair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Return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Ride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Run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Save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Say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Search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Sell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Send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Shield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Smas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Sou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Southeast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Southwest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Stop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Store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Strike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Suicide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Take 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Talk 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Thrust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Time 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Top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Train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Turn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Unlock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Up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Use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Users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Wear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Wes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Whisper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Wield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Yell 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*EDIT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*STATUS 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*DISCARD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*NM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*CALL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*KILL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*TELEPORT 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*INVISIBLE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*DROP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*LINK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*AB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*DEBUG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*CONFIG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*BROADCAST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*NOID 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*SHELL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*SYSED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Custom Equation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include the Pawn Fence, the Master Wizar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Master.  Their activities in  playing their roles 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s shoppe owners. The Pawn Fence owns the Pawn Shopp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Wizard  owns or  runs the Mages Guild,  and the  Weapons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s the  Weapons Shoppe.  Treasure is sold to the Fence,  and he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evaluation  of the  price of  the goods.  He may  decid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if the  item is  broken or discharged.  The Fence  also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the user bank accounts in his ledgers.  Bank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,  withdrawal,  transfer,  and account balance.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Master Wizard. He will decide the price of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he will  even recharge it at all  (such  as a 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not be recharged). The Master Wizard is also in char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 Magic Users (MUs)  and  the production of all magic it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orts.  Weapons and  other low level items are  purcha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Master who  also decides the  cost of the  order.  The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also repairs treasure  such as swords and shields  for a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unning this DND system for any length of time).  Much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ions and ques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 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forced to start  from the beginning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and displayed the WELCOME and NOTICE files.  Th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in the  resurrection room  (normally the Clerical Sanctua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9600 baud.  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5 rounds  (Action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[ENTER] until monsters appear and attack. Hitting [RETURN]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 the  Pawn Fence,  Master Wizard,  and  Weapons  Mast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in the sense that they occupy the first three recor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file. They cannot be attacked by normal means,  althoug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cause them damage. They regenerat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attack,   the  monster(s)  can  inflict  damage  on  a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's  Fatigue and Vitality,  the former  being decreased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ches zero,  then the Vitality decreased until zero (and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is not a pretty sight anyone will tell you.   Will my soul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en daddy?  Well, in DND you can die a hundred times and not s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cratch!   Monster are slain at your hands and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resurrected  when you die.   Think of it as a sense o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ortal and you will understand  the excitement of role-play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ge of axe-murders,  mass genocide,  and world wars. 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dies,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r Fatigue,  Vitality,  and Magic Points zeroed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's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 It's much like plugging in a heater; the elect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et does not hold all  of the electrical energy to cause the h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,  but the wires leading from it,  ultimately to 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bring the electricity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pell  must be cast  onto the item or the  Master Wizar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 it. Some monsters can only be attacked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armor at the Weapons Shoppe. The Weapons Master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s Master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, Coins, And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 all treasure is erased! The only exceptions are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 is lucky enough to find a container such as A Magic B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ding or  A Treasure Chest  you  will  be  able  to  carry 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themselves weigh something in pounds but the trea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es not increase your weight or number of inventor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objects you can carry when you have a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ntainer limit itself (usually about 10 - 50). Contain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features of  being able to be locked with 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If a container is locked with  a key you must have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number.   Then when you unlock it the  system  will  searc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 you to find  the matching key.   You can  find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  container by  examining it.  Containers cannot be sm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  You cannot sell the actual container  to the Fence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contents.  The  Fence will  add  up the value  of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 offer you a price.  If the  container is lock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 will fumble and  swear a bit before informing you that he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for taking objects out of container and dropp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 the  same form as the GET and TAKE command 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he container name.   For example, GET SWORD#5 BARR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GEM BARREL.  Dropping a container into  itself results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ompletely disappearring!  (DROP BAG BAG)   Not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 contain other containers,  for example,  DROP BAG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ROP BOX BARR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For example,  a cross 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ling to the  Ghods  themselves to take action on  your  beha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divine intervention, assuming the Ghods respond.  The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 Ghods  recognize your plight is slim indeed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must be in  dire straits to cause  any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ll to come to  your aid.  One  instance in which the  Ghod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 is a  near  death state of your player, i.e. you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ghting in combat have fallen to 15% or less of full powe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 Ghods  may step in and  teleport  you  to the 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 where you can start adventuring more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that the  Ghods  will not  under any  circumstances chan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  Then they see your pligh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allen like a bug  in the system which needs clearing up. 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an't have stranded characters now, can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Back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It is the equivalent of CIRCLE MONSTER, CHARG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Fence 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Fence. 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The Bank commands are: Deposit,  Withdraw,  Balance,  Trans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Quit. When you first enter the Bank,  the Fence prompts you: "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a want?". Type "?" for help or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to show your account balance.  The Fence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 The Fence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Fence will 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 are carrying the Fence will respond with "You don't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Gold!". After a successful transaction the message  "You hand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 The Fence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 will prompt you for the amount "How much(0-xxx)?".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 more Gold than  you have in the  account causes the F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Fence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account the Fence will say "You have nothing in your ac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!".   If you have  Gold in your account the Fence will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Fence will tell you 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 Fence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ob the bank.  Be forewarned that the Fence can catch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does,  you may be hit for fatigue, vitality, or worse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! If you do sneak by the Fence then you can rob a few Gol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egu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le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Y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Picklock N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Y   |    N   | Passdoor Y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MAIDE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Action? prompt to Do?. 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Weapons Master stocks these items in his 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in the Weapons Shoppe to use the Buy command. 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 is BUY # (the word BUY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nother  role NPC called the Game Master.  He resi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ouse  (also known as Whorehouse)  and is in charge of the  Casi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ino  Games are  Craps,  Slots,  Poison  Bottles,  and  R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lette.   Enter the  Cathouse and  type Casino  to play thes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Master will  inform you of  your Gold on hand  and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ino&gt;"  will be displayed.   If you  have no Gold on  hand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will  tell you that you have no  account with him. Type "?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r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" to play  the slots.  You will be  prompted to place  your 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10,000 Gold.  If you enter  more  than you have on h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Master will  tell you that you do not have that kind of Go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machine has three  wheels with  seven types of monster per whe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host, Ghoul, Ghast, Devil, Demon, Satan, and Death. If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any wheel the bet is lost instantly. The payo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a Kind / Payoff        Three of a Kind /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            2 - 1        Ghost             10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ast            3 - 1        Ghast             15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ul            5 - 1        Ghoul             20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l            7 - 1        Devil             50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            9 - 1        Demon             75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an           10 - 1        Satan            100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C" to shoot craps.  You can bet 1 to 5000 Gold.  Craps is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. You shoot two dice.  If the first roll is 2, 3, or 1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lose instantly.  If the first roll is 7 or 11 you win your w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first roll is  your 'point' and  you must re-rol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your point again, then you win your wager time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s. If, during these rolls, you roll a 7 then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to bet against the poison bottles.  You will bet which bo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oison and drink it.  If you drink a poison bottle then you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e all your Gold!   The farther from the  poison bott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ou drink which is not poison increases your win.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 bottle 2 and  number 4 was poison,  that's 2 bottles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if you has picked  bottle 7 that would be three  bottles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ould wi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play russian roulette. This game is the toughest of all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 chamber pistol  is  placed against your head and the chamber sp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before pulling the trigger.   If  you  manage to surviv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you will  win a large amount of Gold.   You will  see 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click-' or '*bang*' meaning you survived or died that round.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und you will be prompted to 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H" to play the hazard dice game. This game rolls three dic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t on doubles, triples, or hazard for the total of the three d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are. Betting on the totals can be very 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C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  Charmed monsters become inactive until  attack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[SPACE] to quit  or the Sysop hits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 The  Chat Mode is used  for speaking to the Sysop 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Cli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also be closed if they were created with a key. 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king  a container if you  do not have the key --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nlock it! Some portals lock behind you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means other users will have to picklock it or smash i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D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Dis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 the Master Wizard.  MUs can also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tionally drop  an item into  a container with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OP ITEM CONTAINER, for example, DROP SWORD BAG. 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in your inventory or 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off multinode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'say hi'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'Nobody else hears you.' if no one else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containers, or treasure.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ith the iden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 '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oesn't seem to be any way out!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your  experience is an  information command (See also Heal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   When you type this command your  amount of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nd the experience remaining to train for  the next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 important  figure because  it indicates the  amount  of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subtract  to zero before  you can become  the nex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  (and a more powerful player!)   Once it is zero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training area and typ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t doesn't  mean "faint"  like in  fall  to the  ground.  The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a combat command. To feint is to thrust and then deflec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ment  putting  the  monster  off  guard.   If the  fe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 then  the monster becomes inactive for a few rounds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ime to attack other  monsters or cast a spell, or drink a po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Of course,  feinting allows the other  monsters more hit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ound  because you are  not as well  defended by the  weap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 although the  Weapons Master does se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Weapons Master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hance that the weapon won't be fixed the first try.  You ma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You didn't fix it!'  if your statistics are too low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fixing it several times until it works.   During this tim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 and specifications are:  GET OBJECT,  GET OBJECT#X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BJECT CONTAINER. Where XX is the number of the object or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the same in a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  (See also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This is intended to be a  short display of inf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ile in combat to determine statistics.  For example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you type Health to find your remaining Fatigue and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ey are low. The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se  help files  is DNDBBS.DOC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 Type HELP for help or CATALOG for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OC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HIDE OBJECT  or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in a container HIDE OBJECT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These are multipliers of 2, 3 or 4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container, or object. This command can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vel 10 players  or above. 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status of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GAND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four Magic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16(+4) Int 18 Wis 17 Dex 13 Con 10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24/24(+6) Vit 20/20 Mag 35/35 Psi 9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5% Pole 0% Sharp 20% Thrusting 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6 lbs. of treas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nd a purple p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80 experience points to reach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causing a 'unique command' error.  For example, 'K B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abbreviated form  for KILL BAT. 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groups  (or in a class),  or  role-type (Fence, Wizard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include hit for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' terminals cannot support  insertion of their own 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display  from their  communications package. 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 linefeed character at the end of the line  ON or OFF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SCII 10 and most terminals  will see no effect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s Master sells items (weapons, shield, potions, etc.)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*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 or  container  and  it  will  then  show "It is locked.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or 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fter the one  line  description in the  form RM|xxx MC|xx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is the room number and MC the monster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 read the  public  messages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number '#/y/n/?' or  something  similiar  depending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You can  then enter  the message number,  type "N" or "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r not or  "K" to kill the message (if you entered it)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output with the date/time stamp, user who posted, 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. During the output you can hit [SPACE] to stop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to read your private messages.  You will know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ssage when you  enter mail either "You have  mail waiting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Sorry, no mail.."   Private mail is output like  public  mai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private mail uses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enter  some mail. The message file is increm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 when you are finished.  You will be prompted for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nd then displayed the message "/X to edit, /S to save."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o enter your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"/X"  while  entering a message  brings you to the  messag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There you can delete single lines,  edit out words, 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etc.  Typing "S" to save your message or "C" to coninu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ce you are do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" to send private mail.  This is similiar to entering a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however you will be asked for the username to send to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is not found in the files you cannot ente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3.3 for more  details).  Your DM may opt to  create a 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Nor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  Container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 also be  opened and closed.  Normally portals ar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ings like windows, gates,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 the treasure on the  ground is remov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containers, vehicles (the only permanent treasur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(treasure and objects are two different th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LE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P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Pa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nce (a medieval term for the owner 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 The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 command has 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er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  Or a discharged magic item.  You  can also pu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containers with  the put command.  To put some armor into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 PUT ARMOR BOX.  If you have two armor you can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ne with  the # (pound sign)  and the  next  item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 ARMOR#2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 container contents,  and monsters.  Each hav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Wizard resides in the Mages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 The Wizard will  estimate the 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the Wizard will cast an enchant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ll have full charges.  These are certain  magic i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recharge.  One is a  magic item with wish charges.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ems not made by the Wizard and weapons that are 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Re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new character.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back to the login sequence. He may then decide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continue with another. The player's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and his time limit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s Master is  responsible for the  sale of weapons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He also repairs broken weapons.   Enter the Weapons Shop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EPAIR WEAPON,  for example,  REPAIR BATTLEAXE.  He will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st for  repair and  prompt you Yes/No  to fix the ite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pay the charge  your Gold will be automatically dedu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eapon fixed to full strikes.  Remember the only weapon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aired are those forged in the Weapons Shoppe.  Other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causes your character to place his weapon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heath or  holding recepticle.   If you are not holding any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You are not holding that!".  Retu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 when  entering the  Masters Shoppes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  (this doesn't  seem logical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times when it is 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blocks your way!" and you take more hits. Then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Run command. Type RUN and your player drops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runs to a random direction, and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y  command allows you  to talk to another user  online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or networking  system in  the same room as your play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SAY MESSAGE, for example: SAY HELLO! the us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room in order for him to h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isible]" or else your will see "You find nothing.."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ainer by typing SEARCH CONTAINER (with the contain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Fence  is a  level  15  monster  with  20,000  hits  and  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.  This may  seem too much but  the role-monsters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so the average user won't kill them.  They are also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n-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command allows a user online another node in a multi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towkring system to send a message to all other user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SEND USERNAME MESSAGE, for example: SEND CHARON HELLO!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one particular user by typing just the user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ARON you will then be prompted to Enter text: 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Sm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"You smash it open!" or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 rounds  (or action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Sou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 Fence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e command interrupts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s call-waiting should use this command frequently so tha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ata is not lost if the connection is bro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uicicde our character? 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ence or use it in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: 88 Jan 1, 12:00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first, month next, day and time of day. The next lin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xx minutes and 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time you have been online since carrier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xx minute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before your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  The highest point ran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ttain is *infinity* (double precision overflow beyond 10*10^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3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30881 then your key would open lock numbers 31881, 3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 or a Magic User.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 "Hit [SPACE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." will be displayed followed by the user codenames, level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Weapon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sper command allows a user to send a private messag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nline a multipartition or  networking system in  the same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is: WHISPER USERN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W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ell command allows a user to send a message to users on a mut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or networking system in nearby rooms.  The command form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 by an  asterick "*" (or splat)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 editing and various utilities.  It is a good idea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 with these commands.  Experiment  with them  until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1  |  F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*EDIT |*CON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3  |  F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*DIS  |*N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5  |  F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*CALL |*KI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7  |  F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*TELE |*IN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9  |  F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*DROP |*LIN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[ESC]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DALF THE WIZARD            MU  Fat 25 Vit 30 Mag 45 Psi 5 lvl: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 the other stats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0. The 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key to exit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*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objects, treasure,  spells, mon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actions, and events. Editing can be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 (while a user is on-line).  The Sysop can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.  Typing "*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 long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nter  the editor remotely  if you  are a  DM  with the *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t the console the sysop can  enter from the 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4,  or from the game if he is a DM  by pressing F1 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*edit. The entire editor is menu driven.  It is basically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Future revisions of this documentation will includ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*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*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Status command prints a memory usage chart. Four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ynamic Data and Array Space(Heap in Bytes):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ata Segment and String Space(Bytes): 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tack Space: 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ree Memory(K):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space is all existing memory left  by DOS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up.  It is  used for numeric  arrays reallocated 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 (for monsters, inventory, and room treasure)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 hundreds of kilobytes  for  DnDBBS  to use  w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more monsters than the program can handle. Th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ng space is the fixed  amount of variables and string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is amount gets smaller as the program is modified and g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s primarily for storing referneces to subroutine 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routines.  The equation parser is a  recursi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*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*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*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Ok" and  "I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iscarded from  his inventory 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*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 stands for  Number of Monsters.  This DM command reduc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sters in the room.  It can be used in  local mode or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yping *NM 0 will remove  all monsters from the  room.  This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 installed for  DMs who did  not want a  bunch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them while they moved  from *EDIT to game and 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monsters can only  be reduced,  not incremen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umber greater than  the number of monsters in the roo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*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*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*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 If the  room does not enough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monster then the arrays will be  expanded into the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*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*KILL and the monster name, for example, *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*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-line.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*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*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*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*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n-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*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DROP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*DROP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nother Wish item or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*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R" remov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*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*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ggles the  error messaging  off and on. 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printed to the DNDBBS.ERR file for later inspe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toggle will allow these to be printed to the console dur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o the author can determine exactly when the error occurs. 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specified on the command lin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1 LOCAL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*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 command is  a  useful  tool  for  customiz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.  Enter "*CONFIG" and  you will be  brought  to the 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Variables                       Comman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Variables                  Mode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ariables                        Custom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s Variables                       Quit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Control-D to  load the config default values.  The defaul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dndcnfg program.  Rooms default to prop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 weapons shoppe  list is set to 25 items  (the first 25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sure list), custom equations set to default, etc. When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s, all values are zero/null. You must load load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nfig file (explained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trol-R  to read an  already-existing config file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node number or press enter for no nod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is used to name  the actual config file, i.e.  DND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node (for running local, or a standalone BBS),  or DNDBBS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2.CFG, etc. (for multipartition systems, or DOORs to RBB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trol-W to write the config file.  Again,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ode number or to press enter.  Remember, th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 disk if you just  exit dndcnfg!  Dndcnfg writes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 the  default directory,  or  the directory pointed to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 DNDBBS (see SYSOP.DOC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dndcnfg screen choose  the config option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select it with the  enter screen.  The parameter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be  displayed on a new screen  and a prompt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king for your selection.  Type in the option number,  the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next prompt for the data for  that option.  The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 the new values.  When you are done with that scree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return to exit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*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message  is sent with no  username descriptor 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*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*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Shell command lets  the local sysop exit to DOS while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.  This command only  works for the  local conso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perator is online.  Shelling to DOS can also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online with an AT keyboard. The function is attached to F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(R) v2.7a  DOCUMENTATION (C) 1988-1990 ERIK J. OREDSON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 *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Dungeon Master  enter  the  Sysop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an only be entered from the local console. This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 the command or by pressing F12 on AT compatible  key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editor can also  be  accessed while 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 (an &lt;, &gt;, or =).  This  separates  formulas 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  Further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contain variables which  are replaced by the  program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ch things  as vitality, monster's hits, etc.  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LF   -  Us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XP   - 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FT   -  Us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 -  Weapon Plus                VT   -  User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 -  Armor Plus                 MG   -  User Magic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   -  Shield Plus                ST   -  User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   -  Ring Charges               IN   -  User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WI   -  User 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DX   -  User Dext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CO   -  User 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PI   -  User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CH   -  User Chari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istics in the right column  labeled as "User..."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fights  only.   Their values are  active for determining th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 an offline  user encountered in user fights. 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used with  any certainty in any  other case except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hit point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