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THING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FROM closed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cin e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(C) 1994-95 Definitiv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envenido a la nueva versin de Something!!! Esta versin respeta el es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tu de la original, pero ha sido mejorada en muchos aspec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eva present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uevas acciones y vocabular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Correccin de algunos err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Ms fcil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n original estaba programada en el Diseador de Aventuras Profe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Definitive Soft versin 3.10. La nueva versin ha sido reescrita us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Beta 710 del Power DAP 4.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han modificado los nombres a los originales del manga de Ranma 1/2.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nocen los derechos de autor y el copyright de cada 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HISTOR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ma es una historia  disparatado y alocado en el que una serie de personaj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ven increibles aventuras. He aqu una descripcin de los que aparecen en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a para que puedas jugar sin problemas, aunque recomendamos que leas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ga para conocerlos a fondo y poder resolver esta fantstica aventura 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anma Saotome: De pequeo su padre Genma se lo llevo de casa con el objetiv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onvertirle en un gran maestro de artes marciales, y por eso le someti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namiento intensivo. Sin embargo, un buen da, cuando Rama tena 15 a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enmha se le ocurri ir a entrenar al lago de Hussani, donde brotan c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fuentes cada una con su propia maldicin. As que Genma y Ranma caye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identalmente a sendos lagos. La terrible maldicin del lago en el que c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ma hace que se convierta al contacto con el agua fra en ... mujer. A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adamente para l, con el agua caliente vuelve a su sexo original. Rama f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rometido con la hija menor de Soun, Akane. Desgraciadamente, no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van muy bien. Por otro lado, Genma ha logrado su objetivo y Ranma es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to conocedor de la lu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Genma Saotome: Genma es mezquino, despreciable, cruel,etc... y adems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padre de Ranma. La maldicin que sufre hace que se convierta en oso pan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el agua fria, sin embargo, Genma disfruta mucho con estas transformac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s , ya que puede atiborrarse a tallos de bamb. Genma es un experto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es marciales, aunque raramente las practica en serio. Ah!, se me olvida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 Genma siempre es capaz de vender a su hijo por un buen plato de arro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Ryoga : Ryoga ha jurado venganza y perseguir a Ranma hasta el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mundo ya que en el colegio le rob un trozo de pan, y desde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ha vivido para vencer a Ranma. Para agravar las cosas, Ryoga fue empuj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Hussani por Ranma y su padre y desde entonces se transforma en un simpt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rrino de nombre P-Chan  , que es la mascota de Akane. Ryoga no es capa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encontrar el servicio de su propia casa, y mucho menos de salir a la cal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que tiene menos sentido de la orientacin que un besugo en un desier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 embargo es un experto en artes marciales, especialmente en la lucha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as. Adems posee una fuerza fsica fuera de lo com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Soun: Amigo intimo de Genma desde la infancia,maestro de artes m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ales y dueo del gimnasio de la escuela Tendho. Tiene tres hijas:Akane,Nebik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Tasumi. A Soun le encanta comer,jugar al ajedrez con Genma y baarse 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ua caliente. Aunque generalmente no es peligroso, de vez en cuando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ebatos en los que es mejor no estar cerca de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Akane : La menor de las hijas de Saun. Fue prometida contra su voluntad 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nama. Es , literalmente, salvaje. Tiene una fuerza devastadora, muy mal ge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odia a todos los hombres excepto a su padre. Sin embargo, eso no evita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 la muchacha ms guapa de todo el colegio y cada maana tenga que abati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os sus pretendientes,especialmente a Kuno. Akane tiene un cerdo de masco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amado P-Chan, que no es otro que Ryoga, aunque esto es desconocido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la. Akane domina todas las artes marciales conoc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Nebiki : Es la hermana mediana. Es un ser avaro y run, puede chantaje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ualquier momento y jams te har un favor si tu no le das nada a camb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Tasumi: La mayor de las tres hermanas. Al contrario que sus dos herman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pura bondad y amabilidad. Se dedica a las tareas domstic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Happosai: Maestro de Genma y Soun, el mayor experto en lucha del planeta, 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almente es un venerable anciano indundado de sabidura hasta sus ms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dos confines.Todava conserva su fuerza y su sabidura, sin embargo, tie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xtraa constumbre de robar ropa interior femenina para coleccionarla 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quetear a todas las chicas que se encuentra. Si necesitas comprarle,regal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pa inter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 eres Ranma Saotome y ests harto de convertirte en una damisela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ieza a llover , y por eso has decidido viajar hasta los lagos de Hussa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China para encontrar una cura. Sin embargo , Saun y Genmha no estn de acu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ya que tu boda con la terrible Akane est prxima. Han bloqueado las sal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bes escapar de la casa de Saun! Qu cmo? P-Chan es la solucin! Enc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le y lnzale fuera de la casa, el te abrir la puert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onces,preprate... porque al final de la aventura, debers enfrenta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 Ryoga en person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a aventura no es demasiado dificil, pero tampoco es muy fcil. Es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a media,con problemas lgicos y divertidos, con una jugabilidad fu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o normal. Recuerda que a Something no juegas para salvar al mundo,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u novia, ni por una causa justa... juegas para pasrtelo b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RIMIE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 necesario un ordenador con un 80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escuchar msica,cuenta con una SB al menos y 630K de Ram li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JU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s ante una aventura conversacional. Qu no sabes lo que es? Ento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necesitas este juego. Qu an as quieres jugar? Bien,leete un p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Z for Zero" y te enter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instrucciones debes drserlas al ordenador en la forma VERBO+ARTICULO+N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. Por ejempl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CHA A P-CHAN o COGE LA ESFERA se entendera. Sin embar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 LA TETERA AL CARTERO no se comprend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ndo te refieras a un personaje no lo menciones, ya que siempre ha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 un personaje por habitacin, y el programa supondr que te refieres a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nes especia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: Salidas dispon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: Inventar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US: Te dice las rdenes dadas (el marcador de puntos de ADAP no se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: termi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recuerda, que cuando una orden no funcione en una habitacin... puede f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onar en o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tiene un control total del tiempo. Las actitudes de ciertos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ajes pueden cambiar con la hora, pueden irse a dormir, o quedarse so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ntos. Intenta encontrar la manera de saber la ho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 OT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o en toda buena aventura, y gracias a las posibilidades del Advanced D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0 (que mejora mucho las prestaciones con personajes) estars rodead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jes pseudointeligentes (PSIs) controlados por la mquina. Puedes habl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e interactuar con ellos, y son decisivos en la resolucin de tu aventu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hablar a un personaj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r hola 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r ayud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ir ad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para darle alg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 la cornam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se ocurra usar com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ARC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un momento de la aventura,luchars contra Ryoga. Pulsa la Z y la M t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ido como puedas... sino quieres mor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 izquierda veras dos cifras:arriba est tu vida y abajo la de Ryoga. Qu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e a 0... estar perdi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ESTA AVENTURA ES DISTRIBUIDA POR EL SINDICATO DE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NO ES DE DOMINIO PUBLI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               NI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ara unirte al fantstico club de aventuras Year Zero Club escrib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.das Camelias , 28, 2C, 36202, Vi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y recibirs inform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Para contactar con Definitive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do. 1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8922 - Alcorcn (MADRI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