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ail &amp; well met!  Your reading this indicates you have or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dungeon of your own.  Good!   Follow my lead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et us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- arm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(*,*)   - artifact data - the first 4 only if not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=VALUE,2=TYPE,3=WGHT,4=ROOM,5=COMPLEXITY,6=WE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=WEAP DICE,8=WEAP SIDES,9=FLAG IF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- armour exper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$(*)    - artifa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- 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- comm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$(*)     -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-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$       - last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 - defend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- LOGICAL flag, 1= player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    - effect on armour on odds-t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(*)     - full damage of sid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     - fumbler roll / frien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- gold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     - LOGICAL flag if hi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- LOGICAL flag if abilit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*,*)  - contains all of the moves available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(*,*)   - Monster Data (you are mons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=HD,2=AG,3=FRIEND,4=COUR,5=ROOM,6=WGHT,7=DE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=ARMOUR,9=WEAPON #,10=ODDS TO HIT,11=WEAP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=WEAP SIDES,13=HI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=REACTION (0=DISLIKE, 1=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$(*)    - name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  - monste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      - number of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L      - LOGICAL flag for battle conditions (0=ok,1=red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       - number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        - number of weapons i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       - number of artifacts not brought b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    - number of offensiv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    - LOGICAL flag if powe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  - player record in ch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     - room player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- random # 1-100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$        - subject of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(*)     - current spel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(*)     - total spel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$      - holds M or F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      - Speed spe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       - LOGICAL flag for success of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(*)     - damage taken in battle f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    - total price of tr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&amp;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999     MAIN LOOP OF PROGRAM.   If you want something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a command is given,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-1999  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999   D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-3999   ATTACK  COMMAND   Lines 3700-3999 are  if  a  mons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.   If  something  happens after they  die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rate  or mimic in begginners cave,  put them  af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-4999 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-5999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-6999   POWER SPELL (SPECIAL EFFECTS START AT 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-7999  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8999 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-10999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-11999 SMILE &amp;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-13999 SAY COMMAND (ALSO TRIGGERS SP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-14999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-15999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-16999 READY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0-17999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0-18999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0-19999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-20999 G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00-21499 OPEN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00-21699 SAVE CURRENT GAME   \   THESE ROUTIN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0-21899 GET OTHER GAME      /   IN THE UTILITY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00-22999  INITIALIZE GAME  Read in artifacts,  monsters &amp;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00-23999 END GAME (GOTO MAIN HALL) If person died, eras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0-24999 ERROR TR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-25999 HELP SET UP ROOM INFO 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-30560 BREAK UP CHARACTER RECOR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70-30680 PACK STRING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0-31060 LOWER TO UPPER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have to modify the save/play game routines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any  important  varialbes into 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ice that on the begginers cave disk,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called  CAVE.128 for the Sanyo computers if they hav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k  in their computers (giving them about 40k ram  for  basi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keep in mind that if your game uses over 30k, 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 or  make a smaller version (take out rems and  squa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  Also to you Sanyo people with 256k,  remember IBM and G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users  can  only  use about 60k!   Break  up  your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s.   I will gladly look over new dungeons (since I ow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 &amp;  a Sanyo) and will give you pointers,  help or  advic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(and you send me a SSA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O GIVE YOUR DUNGEON THE WIDEST VIEWING, 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"DUNGEON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s. SANY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blems do crop up in compatability.   Here ar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ic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i� bes� lef� alon� i� man� aplication� i� yo� tr� t� us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� t� lin� u� tex� o� graphi� tex� i� relatio� t� inp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s to return the cursors row &amp; column differ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achines. (CSRLIN &amp;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graphics, remember that Sanyo does not support low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IBM needs a SCREEN 2 command to goto high res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oes not support the COLOR statement in high r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decide to make a adventure only for one of the 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fic!  Just  let everyone know it if you sell it. Better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it  with  the words A PC GRAPHICS ADVENTURE   or  A  SAN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DVENTURE.  Although, if you give your adventures 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w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open,  close,  field,  input, print formats I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begginers   cave   &amp;  the  dungeon   desinger   for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!  Other formats just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O",#1,"SEQ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R",#1,"RANDOM.DAT",R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sics need to be told if a random file will be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ASIC /S:256       (tells basic to make random  records 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bytes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all,  break  every rule in the book if it will  m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S.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field, WI 5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