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tch Day Drifter:  Interactive Fiction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6 by Michael J. Rober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2003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�� ����"  - ����, �������� �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 ������������ 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 ������ ��������</w:t>
      </w:r>
      <w:r>
        <w:rPr/>
        <w:t>. ������� ���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���  </w:t>
      </w:r>
      <w:r>
        <w:rPr/>
        <w:t>-  �������  �������� ����� ��������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</w:t>
      </w:r>
      <w:r>
        <w:rPr/>
        <w:t>,  ���  ������  "�������  ����"  -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  ��������  �������������� �� ���� 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  �����  �  ���� ������� 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��</w:t>
      </w:r>
      <w:r>
        <w:rPr/>
        <w:t>,  ���������� "����������". ���� �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���  ���������������, ������� ���� ��������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 ��� ������� � ������� ��, ��� �� 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�����������</w:t>
      </w:r>
      <w:r>
        <w:rPr/>
        <w:t>.   "��������"  �����  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� � ������� ������������� ���������</w:t>
      </w:r>
      <w:r>
        <w:rPr/>
        <w:t>.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������� ������� ����</w:t>
      </w:r>
      <w:r>
        <w:rPr/>
        <w:t>,  ������� ��������� ����� ��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 ����� �����  ���� ���������  ������,  ��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�: ��������� ���� �� ����� ���������, � 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 ������ ����������  �������.  � 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 ��� ���� ����, ���������� �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:    �����  �����  �����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</w:t>
      </w:r>
      <w:r>
        <w:rPr/>
        <w:t>Windows  ��� ������������� HTMLTADS. ���� �� ������� �����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  ���  ������  �������������  ������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���  �  ���������  ��������� ���� ��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DS, ���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 ������� ����"  ���� ������� � �������� ����-����, 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ext Adventure Development  System ( 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</w:t>
      </w:r>
      <w:r>
        <w:rPr/>
        <w:t>TADS)   -   ������������  ��������,  ����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  ���</w:t>
      </w:r>
      <w:r>
        <w:rPr/>
        <w:t>.  TADS �������� � �������� freeware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 </w:t>
      </w:r>
      <w:r>
        <w:rPr/>
        <w:t>TADS � ��� �� ������,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��  �� ������� ���� ������ ������</w:t>
      </w:r>
      <w:r>
        <w:rPr/>
        <w:t>,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���� ��������� ��������. � ��������, ���� ������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 ������ ����� �� �������� ������� �� ����, ��� �������� 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  ������  ������  �����  ������</w:t>
      </w:r>
      <w:r>
        <w:rPr/>
        <w:t>, ������� �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 ������ ������ "&gt;", �� ������ ������ �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 ������������� ��� ������������ 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, ���������� �������. ������� ������� ����(ENTER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</w:t>
      </w:r>
      <w:r>
        <w:rPr/>
        <w:t>;  ���� �� �����  ������������ ��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 ������  ������������  ���������  �  �������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 ��������� �������� ����� �����</w:t>
      </w:r>
      <w:r>
        <w:rPr/>
        <w:t>, 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"������� ��� �����" ����� ����� �������).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  �����  ���  �����  ����</w:t>
      </w:r>
      <w:r>
        <w:rPr/>
        <w:t>,  ��  ���� ����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</w:t>
      </w:r>
      <w:r>
        <w:rPr/>
        <w:t>.  ��������,  ����� "���������" 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,  "�������"  � ��� �����,  �� �� "���������".  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" ����� ����� ��� "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�����  ���� �� ���������� � </w:t>
      </w:r>
      <w:r>
        <w:rPr/>
        <w:t>"�������"(��� ���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). ����  ������� �������� ������ ��������������, ����� 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 ���</w:t>
      </w:r>
      <w:r>
        <w:rPr/>
        <w:t>,  �  �������� ���  ����� ���,  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.  �� ���������� ������ �������, ��� 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 �������</w:t>
      </w:r>
      <w:r>
        <w:rPr/>
        <w:t>,  �����  ��������  �� ���, 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�����  �������������� ������ �� �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 ����� ��  �����  ������  ����  ���  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����������</w:t>
      </w:r>
      <w:r>
        <w:rPr/>
        <w:t>. ��� �������, 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� ���������� ���������� �� ���</w:t>
      </w:r>
      <w:r>
        <w:rPr/>
        <w:t>, ��� 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, ���� �� ��������,  ���� �� ��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, �� ������ �������� ����������� �����  �� 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</w:t>
      </w:r>
      <w:r>
        <w:rPr/>
        <w:t>. ������  �  �������� ����������� ���������� 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  ������-�������  ��  ���-������, �����  �  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 ���������� �����</w:t>
      </w:r>
      <w:r>
        <w:rPr/>
        <w:t>: �, �, �, �, ��, ��, ��, ��, �� � ��.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  ��������  ����������� ��������  ���  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 �� �������,  ����  ��  ����� �� ��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 �� ��, �� �������� �� ����.  �������,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 ����</w:t>
      </w:r>
      <w:r>
        <w:rPr/>
        <w:t>, ��� �� ���������� �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 ����  �������  ���  ��  ���.   ������  �  ���  �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</w:t>
      </w:r>
      <w:r>
        <w:rPr/>
        <w:t>, ��� ����� (��� ����� ��������) ����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 ��������� ��������� ��������</w:t>
      </w:r>
      <w:r>
        <w:rPr/>
        <w:t>, 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 �����</w:t>
      </w:r>
      <w:r>
        <w:rPr/>
        <w:t>-���� ����������. ���� �� ������ ������� ���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� �������, ������ ������ ���� ��, 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����� ��� ���� � ��������������. � 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  ��� ������� ����</w:t>
      </w:r>
      <w:r>
        <w:rPr/>
        <w:t>. ������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��������</w:t>
      </w:r>
      <w:r>
        <w:rPr/>
        <w:t>;  ���  ��  ������  ������ 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</w:t>
      </w:r>
      <w:r>
        <w:rPr/>
        <w:t>, ��  ���� ����� ��� ��������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</w:t>
      </w:r>
      <w:r>
        <w:rPr/>
        <w:t>, ���� �� ������ �������� ����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; ���������� ������� ����� (� �������� ������)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 �������� ������� ����������� ������, ��� ��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 ������ ����� �������� � ����� ������,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, � ��� �����. ��� �� �����, ���������� 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 ������������</w:t>
      </w:r>
      <w:r>
        <w:rPr/>
        <w:t xml:space="preserve">, � ����� ������ ���� �����, 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  ��  �������  �����  ������  �����  (�� 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 ������ ��������� �������� � ������� (��������,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  �  ����</w:t>
      </w:r>
      <w:r>
        <w:rPr/>
        <w:t>, � ������ ��� � �����), ���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 �� ������ � ����� ��� ��������.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  ������  ������������  ��������  �����,  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 ����),  �������  (��������  ����),  �������  � 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 ����� ��������� �� �). �� ������ �������� �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  ����������� �� ��������. ���� ����� 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��� �� ��������</w:t>
      </w:r>
      <w:r>
        <w:rPr/>
        <w:t>. ������  ������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�  �� ������ ������ �����, � ����� ����� ����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 xml:space="preserve">, �� �� ����� ����� ������. ������� ���,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� ������ 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���  ����  ������  ���������   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  ��� ������� �� ���� ���� ��� �� ��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 �������  � ����� ��������� ���������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Ш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"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234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����� ������ ���������</w:t>
      </w:r>
      <w:r>
        <w:rPr/>
        <w:t>, � �������� 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��������</w:t>
      </w:r>
      <w:r>
        <w:rPr/>
        <w:t>.  ��������, �� ������ ���� 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 ��������� �� ����� (������ ���� �������� ���������,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-���� ����� ����).  ����� �� ������� 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 xml:space="preserve">:  �������� ���������� � �������.  ����� 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-����.  �� ����� �������� �� ���������, ����� 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��  ��������� ��������. � ��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</w:t>
      </w:r>
      <w:r>
        <w:rPr/>
        <w:t xml:space="preserve">, �� �� ����� ��� �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. ����� ������.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����, ��� ��� ��������� 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����������� �� ��� ���������� ������������� �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</w:t>
      </w:r>
      <w:r>
        <w:rPr/>
        <w:t>TADS-�����  �� ������� � ��������� ������, �. �. 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�� �����. ������ ��� �������� ��������� (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�� ����� ���� � ��������) ����, �  � 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 � ��������� �������� </w:t>
      </w:r>
      <w:r>
        <w:rPr/>
        <w:t>(�����, �������), � � 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.  ���� �� ������� ��������� ������ ��������� ������� ���� 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 ���), �� ������ ������� ����� (��� ������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 ����, ����� "��������� � ������� ����"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,  ���������  ������  �� ������� � ��������� 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��������� ������� ��� ����� ���������� ������ 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.  ���  ������  ���������  ����  �����  �������  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������</w:t>
      </w:r>
      <w:r>
        <w:rPr/>
        <w:t>. ��� �������, ������� 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�  ���� �������� ����� ������� ��� ������ �����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  ���  ������</w:t>
      </w:r>
      <w:r>
        <w:rPr/>
        <w:t>, ���� ����� ���� ����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 �� ����� � ����� (�. �. ��� ���  ��  ������ 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� �������������� ����������� ����</w:t>
      </w:r>
      <w:r>
        <w:rPr/>
        <w:t>). ����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�� ���������� 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 ��������� �������� � ����� �������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����������� ���� � ��� 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 � ��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</w:t>
      </w:r>
      <w:r>
        <w:rPr/>
        <w:t>Ш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����  �����������  �</w:t>
      </w:r>
      <w:r>
        <w:rPr/>
        <w:t>Ѩ,  ����� �������� 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�� � ����� �������</w:t>
      </w:r>
      <w:r>
        <w:rPr/>
        <w:t>, � ������� ����� (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Ѩ), ����� �������� �����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Ѩ ����� ����� � ��Ш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Ѩ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Ѩ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Ѩ �������� �� �����, ��� ����� ����� �� ����� 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���� � �������.  � �������, ���� �� ����� 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� ������</w:t>
      </w:r>
      <w:r>
        <w:rPr/>
        <w:t>-����, �� �� ������� ������� �Ѩ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</w:t>
      </w:r>
      <w:r>
        <w:rPr/>
        <w:t>, � ������-���� �������� � �������.  � 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������������� ����� �</w:t>
      </w:r>
      <w:r>
        <w:rPr/>
        <w:t>Ѩ ���������. �� ������ 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���  ����</w:t>
      </w:r>
      <w:r>
        <w:rPr/>
        <w:t>.  �����  �������  ����������  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�����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 �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 ������� �����, �� ��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��� � ������ ����� ����, ������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"Ũ" 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 ���</w:t>
      </w:r>
      <w:r>
        <w:rPr/>
        <w:t>, Ũ � ��, ����� �����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>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���  ������  �  �����  ������ �����</w:t>
      </w:r>
      <w:r>
        <w:rPr/>
        <w:t>, 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�����,  �������  ���  �����  �.  � 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ADS ������������ ������������ ����� ��� �����. 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� ����.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 ������� Ũ, � 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  �����  ����  ��  ������  �  ������  �����</w:t>
      </w:r>
      <w:r>
        <w:rPr/>
        <w:t>, ��� ���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 ������������� ����� �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   ������  �������</w:t>
      </w:r>
      <w:r>
        <w:rPr/>
        <w:t>,  ������������  �����  ��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������� �������), ���� ��������� ����������,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  ����  ����� � ����������� ������� ���������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</w:t>
      </w:r>
      <w:r>
        <w:rPr/>
        <w:t>(��������, ���� ��������� �������� ���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</w:t>
      </w:r>
      <w:r>
        <w:rPr/>
        <w:t>), ��� ���� �������� ������� � ������������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</w:t>
      </w:r>
      <w:r>
        <w:rPr/>
        <w:t>, ��� ���� �� �� � ������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 ��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</w:t>
      </w:r>
      <w:r>
        <w:rPr/>
        <w:t>. Ÿ ����� 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�����</w:t>
      </w:r>
      <w:r>
        <w:rPr/>
        <w:t>,  ��� ���� �� ������ ������������  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 ���  �������� �  ���  �������������  ���������.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</w:t>
      </w:r>
      <w:r>
        <w:rPr/>
        <w:t>,  ��� ���� ��������� ���������;  ���� 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�  ������  ��  ������ ������</w:t>
      </w:r>
      <w:r>
        <w:rPr/>
        <w:t>,  �� ������ ������ 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���� �������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'�����' �� ������ � ����: ������� ��� ��� ���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  ��������  �  �������� ����� �����</w:t>
      </w:r>
      <w:r>
        <w:rPr/>
        <w:t>, �������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</w:t>
      </w:r>
      <w:r>
        <w:rPr/>
        <w:t>. ��������, ��  ��������� ��������:  "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����� ���� ����� �����, ������ � ��������� �����.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 </w:t>
      </w:r>
      <w:r>
        <w:rPr/>
        <w:t>"������", �� ��� ������, ��� ���  �� �����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 ������ �������� ������� ������� �����, � ���� 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</w:t>
      </w:r>
      <w:r>
        <w:rPr/>
        <w:t>, ������  �����, ����� ���������� ��������� 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�� � ��� ��������</w:t>
      </w:r>
      <w:r>
        <w:rPr/>
        <w:t>, ��, ������ �����,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</w:t>
      </w:r>
      <w:r>
        <w:rPr/>
        <w:t>(� �� �������������� �������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  ���� � ��� ���� ����������� ��������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������ ����� ��� ����� ����������� ������ ����  (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 ��������</w:t>
      </w:r>
      <w:r>
        <w:rPr/>
        <w:t>),  ��  ������� 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  ���� ������ ��� ���������� ������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 ���������  ����,  ��������  ���������. ���� 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�������� ��,  ���������  �� ����� ��, � ����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 ���� ����������� ���, ���� �� �����-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</w:t>
      </w:r>
      <w:r>
        <w:rPr/>
        <w:t>.)  ����  ��  �������  ��  ��� �������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  ��  ������� ������������ ������ ��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 ����������� ������ ��������� �����</w:t>
      </w:r>
      <w:r>
        <w:rPr/>
        <w:t>. ����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: �������� ���� �������� �������. ���� ��� 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 �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>:  ���������� ������ ���������,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: 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OOPS): �������� ��������� ��������� ����������� ���������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.   ������������  ��  �����  �����,  �����  ����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"� �� ��� ����� "&lt;�����&gt;"."  �����  �����  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&lt;������������ �����&gt;. ��������� ����� ��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OOPS - �� - ������������� ������ � ��������������� TAD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��������� ���� � ���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 ��������������� ����� ���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� �������� ������� ���� �� ����;  �����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������� </w:t>
      </w:r>
      <w:r>
        <w:rPr/>
        <w:t>(� ������ ��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ר</w:t>
      </w:r>
      <w:r>
        <w:rPr/>
        <w:t>�</w:t>
      </w:r>
      <w:r>
        <w:rPr/>
        <w:t>: ����������  ���  �������  ���,  �����������  ���������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ר</w:t>
      </w:r>
      <w:r>
        <w:rPr/>
        <w:t>�</w:t>
      </w:r>
      <w:r>
        <w:rPr/>
        <w:t>: ��������  ������  �����  ������,  ����������  ��  �����  (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) � ��������� ����. ����� ���������� 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>
          <w:rtl w:val="true"/>
        </w:rPr>
        <w:t>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  ����,  ��� ��  �������  ������ 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 ����������� �� ��������. 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� ��������� ���. ������ ����  ������  � 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  ����� ������������ ����� ����� �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>). �������� ��������, ��� � ����������� 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����� ������ ��������� </w:t>
      </w:r>
      <w:r>
        <w:rPr/>
        <w:t>(��, � ��������, �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ר�</w:t>
      </w:r>
      <w:r>
        <w:rPr>
          <w:rtl w:val="true"/>
        </w:rPr>
        <w:t>:  ���������� ������ �����, �������� �������� ��</w:t>
      </w:r>
      <w:r>
        <w:rPr>
          <w:rtl w:val="true"/>
        </w:rPr>
        <w:t>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�� ����, ��� �� ������� ������ ������ 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�� �������� ������ �������  �����,  �  �� 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 ������ ��������� </w:t>
      </w:r>
      <w:r>
        <w:rPr/>
        <w:t>"�������". ��� ���� �� 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 �����������. 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: ���������  ������  �������  ����  (����������  ���)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��� ���� �� ���,  �  �������  ���  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� ������</w:t>
      </w:r>
      <w:r>
        <w:rPr/>
        <w:t>, �� ������� ����� ������ � ���� 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 �������������  ��������  ������  �  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 ���������� �����</w:t>
      </w:r>
      <w:r>
        <w:rPr/>
        <w:t>. ����������� 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����� � �������</w:t>
      </w:r>
      <w:r>
        <w:rPr/>
        <w:t>, ��� ���� ��������� 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�������</w:t>
      </w:r>
      <w:r>
        <w:rPr/>
        <w:t>.  ��  ��������  �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���� �������</w:t>
      </w:r>
      <w:r>
        <w:rPr/>
        <w:t>. ���� �� ��������� ��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 �������� � �������� ����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"����" (backspace).  ������ ������  �����  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 ����������  ��  ��  ����, ��� �� �� �������� 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  �������</w:t>
      </w:r>
      <w:r>
        <w:rPr/>
        <w:t>,  �����  �������  ���������� 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  ��  �����  ����� �������</w:t>
      </w:r>
      <w:r>
        <w:rPr/>
        <w:t>,  � ��� 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" ����  �������� ������, ������ �� ���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 ��  �����  �����  �������,  �  �����  ��������  �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 ������ � ����� �������  ��  ��  �����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 ������ ��� �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��������</w:t>
      </w:r>
      <w:r>
        <w:rPr/>
        <w:t>, ��������������  TADS �� 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�������".  ����  ���������� �������  �  ������  �����, 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>. �� ������ �������� ����������� ����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 ������� </w:t>
      </w:r>
      <w:r>
        <w:rPr/>
        <w:t>F1. ������ ������� � ���� ������ ������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�� �  ����</w:t>
      </w:r>
      <w:r>
        <w:rPr/>
        <w:t>.  ���  ��  ������  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������ �� ����� ������ </w:t>
      </w:r>
      <w:r>
        <w:rPr/>
        <w:t>(������ �� ����������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</w:t>
      </w:r>
      <w:r>
        <w:rPr/>
        <w:t>).  �  ������ "���������" ����� ����� ������ �� ����,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����  � ������ �����</w:t>
      </w:r>
      <w:r>
        <w:rPr/>
        <w:t>, �������� ��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.  ����� �������  ������,  �������  ��������� 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������</w:t>
      </w:r>
      <w:r>
        <w:rPr/>
        <w:t>,  ��� ��� ���� ����������� 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�������  ������  ���������������  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�� ���� ������ 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"HIGH ENERG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High Energy Software ������ ������������� TADS �� �������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 ������  ��  ���</w:t>
      </w:r>
      <w:r>
        <w:rPr/>
        <w:t>.  �����  �������,  ��������� TADS,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 �������������  ���  �������  ��  �������  </w:t>
      </w:r>
      <w:r>
        <w:rPr/>
        <w:t>freeware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 ��  �����������  �������  ������  ��  </w:t>
      </w:r>
      <w:r>
        <w:rPr/>
        <w:t>High Energy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��  ���������  ���������</w:t>
      </w:r>
      <w:r>
        <w:rPr/>
        <w:t>,  ��������� ��� 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>.  ����  ��, ��� �� �����, ���������� 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 �� ��� ������� </w:t>
      </w:r>
      <w:r>
        <w:rPr/>
        <w:t xml:space="preserve">- ��� ����������� �� ���������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