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DS/2 1.0.0 - The Text Adventure Development System (TADS) runti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Stephen Gra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AD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run games with TAD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basic menu options of TAD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macros, and how do I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special keys does TADS/2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uld you explain the TADS/2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's this "bound game"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are those extra files TADS/2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o helped you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can I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AD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/2 is the OS/2 PM port of the TADS runtime. With TADS/2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 game written using the TADS programming language. Thus TAD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ame per se; it is a program for running games. TADS ga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cognized by their .ga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is a design system for writing text adventures. It was crea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. TADS consists of a compiler, a library to make text adventu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a runtime. A debugger is also available, though under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S/2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language and many TADS adventures are available from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rchive at GMD. The TADS development system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tp://ftp.gmd.de/if-archive/programming/tads; TADS gam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tp://ftp.gmd.de/if-archive/games/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run games with TAD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TADS/2. Select "Load .gam file" from the "File" 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). TADS/2 will ask you to select the .g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and drop the .gam file on the TAD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 association which links .gam files with TAD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TADS/2 program and select "Properties"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on" tab and type "*.gam" into the "New name"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Add &gt;" button. Then, whenever you double-click on a .g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/2 will automatically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basic menu options of TAD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.gam file:        Loads a TADS game file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:             A shortcut for saving a game while in the middl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game:          A shortcut for loading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tandalone game/Unbind TADS/2: See "What's this 'bound game' busi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 games, they will be added to the File menu between the Bi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menu items. This is the "most recently played" list.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stored this way. Selecting one of these games will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                  Undo your last move du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:                     Copy the selected text to the clipboar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. Note that the text will be remov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you_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                   Copy the select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:                   Paste text from the clipboar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:           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gain:              Search for the previously-searched-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 window settings:   Set the characteristics of the 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settings:    Set the behavior of the TADS interpret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ttings:        Set how the program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n window font:  Set the main win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tus window font: Set the status win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lors:              Set the window colors. This option ope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ette. Drag the color you want to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DS/2 will ask you if you want that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reground (text) color 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status bar:    The status bar can be part of the main TAD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or a window of its own;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see "What are macros, and how do I use them?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macros, and how do I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 Macros are designed to save you from having to type thing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nd over and over and... Macros can be assigned to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macro, select some text using the mouse. Either choose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from the Macro menu or press CTRL-D. Then press the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he macro defined. Then, to use the macro, pres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you start to define a macro and change your mind, press CTRL-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macr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special keys does TADS/2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erases anything you've typed on the current command line.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scroll through the previous commands you've typed.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scroll the entire text window up and down by a page; Ctrl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Down Arrow scroll the text window up and down by one line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move the cursor through the text. 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mmand line and End takes you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trl-Home moves you to the top of the text window; Ctrl-Down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shift while using Left/Right Arrow, Ctrl-Left/Right Arrow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 will move the cursor and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============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uld you explain the TADS/2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============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margins:      The margin (in pixels) between the left/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xt and the border of the window.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between 0 and 9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/bottom margins:      The margin (in pixels) between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and the border of the window. The marg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between 0 and 9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ext:            If checked, the game text will be full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input:              If checked, your input to the game will be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aces after period: TADS normally puts two spaces after each peri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n't like that, leave this box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istory length:  How many commands you want TADS/2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between 2 and 9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:             The number of characters output by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DS/2 keeps track of before it begins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away. Can be between 400 and 30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lack:            The number of characters over the buffer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DS/2 is willing to remember before thr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 This is to allow TADS/2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line at a time, or at worst 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between 100 and 5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while paging:      Should TADS/2 pause between screens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all the way to the bottom without sto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by scrolling:      Should TADS/2 clear the screen by printing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lank lines, or should it instead get r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xt previously pri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/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is a macro:           Normally F1 brings up a program's help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DS/2 has no help implemented ye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would do nothing. Instead, you ca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and let F1 be a macro instead.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to this won't take effect until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TAD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is a macro:          F10 normally highlights the menu bar.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w what I mean by this, uncheck this box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DS/2, rerun it, and press F10.)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F10 be a macro key instead.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to this won't take effect until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TAD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paths:            Sticky paths means that TADS/2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ies where you saved or restored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you loaded a .g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macros:           Sticky macros means that TADS/2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s you defin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hen ending a game: If checked, TADS/2 quits when the game e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checked, TADS/2 won't quit, allowing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game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's this "bound game"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/2 has the ability to create another copy of itself with a .g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it, thus making the adventure game a self-executing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ADS/2 is not bound to a game, when you load a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Bind stand-alone game" from the File menu to mak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ound" game. If your copy of TADS/2 is already boun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ind TADS/2" from the File menu to make a separate, unbound copy of TAD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are those extra files TADS/2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/2 creates two different types of files. The firs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DSOS2.INI," in which TADS/2 records all of your settings. The seco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look something like "sw635561.000". These are swa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/2 creates while running an adventure in order to keep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Normally TADS/2 deletes these files when it is done;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ADS/2 in the middle of a game, then one (or more)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in TADS/2 directory. You can delete them without wor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TAD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o helped you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lots of people. The two major people who must be thanked are Mike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rew Plotkin. Mike created TADS in the first place;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'd have never renewed my interest in adventure games. Andrew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ADS interpreter "MaxTADS". I took much of MaxTADS'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handling code and warped it to my own nef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, Heiko Nock, Lon Thomas, and Adam Thornton tested TAD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ous forms. They are responsible for many of the goo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/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/2 was compiled using GCC and the EMX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how to improve TADS/2, please let me know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d you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can I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by e-mail. I can be reached at sgranade@iname.co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anade@phy.duke.edu until some time after 2001. Beyond that,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