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93848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9384898"/>
      <w:bookmarkStart w:id="1" w:name="__Fieldmark__0_9493848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