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59912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5991221"/>
            <w:bookmarkStart w:id="1" w:name="__Fieldmark__0_42359912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