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640958381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640958381"/>
            <w:bookmarkStart w:id="1" w:name="__Fieldmark__0_2640958381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