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634126233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6341262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63412623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63412623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63412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63412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6341262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63412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6341262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