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0297557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0297557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0297557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0297557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0297557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0297557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02975571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0297557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0297557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0297557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0297557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0297557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0297557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0297557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0297557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0297557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0297557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0297557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0297557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0297557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0297557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0297557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0297557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0297557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0297557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0297557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0297557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0297557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0297557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0297557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0297557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0297557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0297557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0297557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0297557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0297557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0297557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0297557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0297557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