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508308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508308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50830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508308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508308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508308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508308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508308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508308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